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689784788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81643434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2065488950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969587993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